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нало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ем депутатов                                                           29 октября 2010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главой 31 «Земельный налог» части II Налогового кодекса Российской Федерации, изменениями в соответствии с Федеральным Законом № 229-ФЗ, Собрание депутатов Б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вести на территории Боковского сельского поселения земельный налог, порядок и сроки уплаты налога за земли, находящиеся в пределах границ Боков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логоплательщиками налога признаются организации и физические лица, обладающие земельными участками, признаваемые объектом налогообложения в соответствии со статьей 389 Налогового кодекса,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бъектом налогообложения признаются земельные участки, расположенные в пределах территории Бо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налоговая база определяется, как кадастровая стоимость земельных участков, признаваемых объектом налогообложения в соответствий со ст. 389 Налогового кодекса и определяется в отношении каждого земельного участка, как его кадастровая стоимость по состоянию на 1 января года, являющегося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тношении земельного участка, образованного в течение налогового периода, налоговая база в данном налоговом периоде определяется, как его кадастровая стоимость, на дату постановки земельного участка на кадастровый у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в отношении земельного участка, находящегося на территориях нескольких муниципальных образований, определяется по каждому муниципальному образованию. При этом налоговая база в отношении доли земельного участка, расположенного в границах соответствующего муниципального образования, определяется как доля кадастровой стоимости всего земельного участка, пропорциональная указанной доле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, либо установлены различные налоговые ста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логовым периодом признается календарн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ными периодами для налогоплательщиков -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ind w:firstLine="540"/>
        <w:rPr/>
      </w:pPr>
      <w:r>
        <w:rPr>
          <w:sz w:val="28"/>
          <w:szCs w:val="28"/>
        </w:rPr>
        <w:t>6. Установить налоговые ставки в следующих размер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Установить, что для организаций и физических лиц, имеющих в собственности земельные участки, являющиеся объектом налогообложения на территории Боковского сельского поселения, льготы, установленные в соответствии со статьей 395 Налогового кодекса, действуют в полном объем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Налоговая база уменьшается в соответствии с пунктом 5 статьи 391 Налогового кодекса на необлагаемую налогом сумму в размере 10000 рублей на одного налогоплательщика на территории Боковского сельского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ов, имеющих III степень ограничения способности к трудовой деятельности, а также лиц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валидов с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физических лиц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.06.1992 № 3061-1), в соответствии с Федеральным законом от 26.11.1998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«Теча» и в соответствии с Федеральным законом от 10.01.2002 №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логовой базы на необлагаемую налогом сумму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размер необлагаемой налогом суммы, предусмотренной пунктом 8 настоящего решения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умма налога исчисляется по истечении налогового периода как соответствующая налоговой ставке процентная доля налоговой ба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,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плательщики -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(предназначенных для использования) ими в предпринимательск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подлежащая уплате в бюджет налогоплательщиками, являющимися физическими лицами, исчисляется налоговыми орга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налога, подлежащая уплате в бюджет по итогам налогового периода, определяется налогоплательщиками, являющимися организациями или индивидуальными предпринимателями, как разница между суммой налога, исчисленной в соответствии с пунктом 10, и суммами подлежащих уплате в течение налогового периода авансовых платежей по нало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396 статьей Налогового кодекса. При этом если возникновение (прекращение) указанных прав произошло до 15-го числа соответствующего месяца включительно, за полный месяц принимается месяц возникновения указанных прав. Если возникновение (прекращение) указанных прав произошло после 15-го числа соответствующего месяца, за полный месяц принимается месяц прекращения указанных пра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ого участка (его доли), перешедшего (перешедшей) по наследству к физическому лицу, налог исчисляется начиная с месяца открытия наслед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Установить следующие сроки уплаты авансовых платежей и земельного налог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о истечению налогового периода налогоплательщики, являющиеся физическими лицами, производят уплату налога в срок д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br/>
        <w:t>2</w:t>
      </w:r>
      <w:r>
        <w:rPr>
          <w:b/>
          <w:sz w:val="28"/>
          <w:szCs w:val="28"/>
          <w:u w:val="single"/>
        </w:rPr>
        <w:t xml:space="preserve"> ноября         год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огоплательщики - организации и физические лица, являющиеся индивидуальными предпринимателями, исчисляют и уплачивают авансовые платежи по земельному налогу не позднее последнего числа месяца, следующего за истекшим отчетн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налогового периода исчисляют и уплачивают земельный налог до 1 феврал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Налогоплательщики - организации или физические лица, являющиеся индивидуальными предпринимателями, в отношении земельных участков, принадлежащих им на праве собственности или праве постоянного (бессрочного) пользования и используемых (предназначенных для использования) в предпринимательской деятельности, по истечении налогового периода представляют в налоговый орган по месту нахождения земельного участка, если иное не предусмотрено настоящей статьей, налоговую декларацию по налогу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ы сумм по авансовым платежам по налогу представляются налогоплательщиками в течение налогового периода не позднее последнего числа месяца, следующего за истекшим отчетн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Налогоплательщики, имеющие право на налоговые льгот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,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ризнать утратившим силу решения Собрания депутатов Боковского сельского поселения от 18.11.2009 года № 25 «О земельном налоге», от 29.03.2010 г. № 6 «О внесении изменений в решение Собрания депутатов Боковского сельского поселения от 18.11.2009 г. № 25 «О земельном налог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Решение опубликовать в региональной газете «Тихий До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6. Настоящее решение вступает в силу с 1 января 2011 года, но не ранее одного месяца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ица Бо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10.2010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53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15:00Z</dcterms:created>
  <dc:creator>GEG</dc:creator>
  <dc:description/>
  <cp:keywords/>
  <dc:language>en-US</dc:language>
  <cp:lastModifiedBy>User</cp:lastModifiedBy>
  <cp:lastPrinted>2010-12-02T09:45:00Z</cp:lastPrinted>
  <dcterms:modified xsi:type="dcterms:W3CDTF">2010-12-02T06:47:00Z</dcterms:modified>
  <cp:revision>19</cp:revision>
  <dc:subject/>
  <dc:title>• Об установлении земельного налога </dc:title>
</cp:coreProperties>
</file>